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CAE Open Cloze: Words that have come up in last 20 exams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n x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pite x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ou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ross x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t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opl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x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o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th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l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ough x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houg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ug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ke x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he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x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th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th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vera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c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bod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x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x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x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ti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on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 x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ht x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x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on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th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e x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thin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x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d x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c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x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x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h x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 x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x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x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denl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a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 x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x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aus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x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x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le x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om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ev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x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x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or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o x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m x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s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ng x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x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mselv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 x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x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x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x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x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 x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x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se x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uld x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 x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x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 x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 x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x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abl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se x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d x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ugh x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ev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mmon CAE cloze sentences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en he was a young man _______ 17, Pele played in his first World Cup. The tournament, __________ was played in Chile in 1962, took place two years after a serious earthquake in ____ country.</w:t>
      </w:r>
    </w:p>
    <w:p>
      <w:pPr>
        <w:pStyle w:val="Normal"/>
        <w:ind w:left="360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 he is a nice person, his temper can, _____ occasions, be a bit off-put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 returned _______ work ______ a lengthy illn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 can’t sing to save my life! I can, __________, play the piano _____ quite a high stand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 hope you take note of these tips _______ carrying out the task. Remember _________ practice makes perfec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les is a country with ______ own language: Welsh. Unfortunately, 80% of the population don’t speak it and many are worried _______ its fu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Football is the same game it was many years ________ , but now it is more ________ a business than a spor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How you do in an exam depends ________ two things: the knowledge you have and your ability to recall 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hes and pains can occur ______ any part of your body, but ______ far the worst is one in your teeth: agony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He has never done as _______ as he could have done. People generally don’t ______ they don’t apply themselves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opportunities and cultural relations.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CAE Cloze Corpu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4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7:03:00Z</dcterms:created>
  <dc:creator>Antony Reid</dc:creator>
  <dc:description/>
  <cp:keywords/>
  <dc:language>en-US</dc:language>
  <cp:lastModifiedBy>Vibekeasbjornsen</cp:lastModifiedBy>
  <cp:lastPrinted>2002-08-15T12:08:00Z</cp:lastPrinted>
  <dcterms:modified xsi:type="dcterms:W3CDTF">2005-11-14T17:07:00Z</dcterms:modified>
  <cp:revision>1</cp:revision>
  <dc:subject/>
  <dc:title>CAE Cloze Corp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